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 for IEBS Event Entr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is form is to be used to gather information for entry of all dislocation events into the </w:t>
      </w:r>
      <w:r>
        <w:rPr>
          <w:rFonts w:cs="Arial" w:ascii="Arial" w:hAnsi="Arial"/>
          <w:color w:val="333333"/>
          <w:shd w:fill="FFFFFF" w:val="clear"/>
        </w:rPr>
        <w:t xml:space="preserve">Illinois Employment Business System </w:t>
      </w:r>
      <w:r>
        <w:rPr>
          <w:rFonts w:cs="Arial" w:ascii="Arial" w:hAnsi="Arial"/>
        </w:rPr>
        <w:t xml:space="preserve">(IEBS). The form should also be used to document changes in information for which IEBS needs updated. Please use guidance found in the IEBS manual (forthcoming). </w:t>
      </w:r>
    </w:p>
    <w:p>
      <w:pPr>
        <w:pStyle w:val="Normal"/>
        <w:tabs>
          <w:tab w:val="clear" w:pos="720"/>
          <w:tab w:val="left" w:pos="17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ems with asterisks * are required to complete an Event Entry.</w:t>
      </w:r>
    </w:p>
    <w:tbl>
      <w:tblPr>
        <w:tblW w:w="11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"/>
        <w:gridCol w:w="61"/>
        <w:gridCol w:w="288"/>
        <w:gridCol w:w="25"/>
        <w:gridCol w:w="84"/>
        <w:gridCol w:w="11"/>
        <w:gridCol w:w="254"/>
        <w:gridCol w:w="75"/>
        <w:gridCol w:w="15"/>
        <w:gridCol w:w="17"/>
        <w:gridCol w:w="42"/>
        <w:gridCol w:w="120"/>
        <w:gridCol w:w="1"/>
        <w:gridCol w:w="16"/>
        <w:gridCol w:w="1"/>
        <w:gridCol w:w="30"/>
        <w:gridCol w:w="8"/>
        <w:gridCol w:w="20"/>
        <w:gridCol w:w="121"/>
        <w:gridCol w:w="91"/>
        <w:gridCol w:w="261"/>
        <w:gridCol w:w="141"/>
        <w:gridCol w:w="23"/>
        <w:gridCol w:w="4"/>
        <w:gridCol w:w="259"/>
        <w:gridCol w:w="385"/>
        <w:gridCol w:w="6"/>
        <w:gridCol w:w="72"/>
        <w:gridCol w:w="101"/>
        <w:gridCol w:w="8"/>
        <w:gridCol w:w="183"/>
        <w:gridCol w:w="68"/>
        <w:gridCol w:w="2"/>
        <w:gridCol w:w="17"/>
        <w:gridCol w:w="171"/>
        <w:gridCol w:w="80"/>
        <w:gridCol w:w="2"/>
        <w:gridCol w:w="90"/>
        <w:gridCol w:w="360"/>
        <w:gridCol w:w="14"/>
        <w:gridCol w:w="151"/>
        <w:gridCol w:w="67"/>
        <w:gridCol w:w="36"/>
        <w:gridCol w:w="109"/>
        <w:gridCol w:w="21"/>
        <w:gridCol w:w="52"/>
        <w:gridCol w:w="16"/>
        <w:gridCol w:w="125"/>
        <w:gridCol w:w="298"/>
        <w:gridCol w:w="9"/>
        <w:gridCol w:w="177"/>
        <w:gridCol w:w="202"/>
        <w:gridCol w:w="86"/>
        <w:gridCol w:w="94"/>
        <w:gridCol w:w="83"/>
        <w:gridCol w:w="7"/>
        <w:gridCol w:w="45"/>
        <w:gridCol w:w="13"/>
        <w:gridCol w:w="20"/>
        <w:gridCol w:w="83"/>
        <w:gridCol w:w="199"/>
        <w:gridCol w:w="353"/>
        <w:gridCol w:w="130"/>
        <w:gridCol w:w="38"/>
        <w:gridCol w:w="13"/>
        <w:gridCol w:w="6"/>
        <w:gridCol w:w="154"/>
        <w:gridCol w:w="19"/>
        <w:gridCol w:w="187"/>
        <w:gridCol w:w="270"/>
        <w:gridCol w:w="89"/>
        <w:gridCol w:w="60"/>
        <w:gridCol w:w="12"/>
        <w:gridCol w:w="180"/>
        <w:gridCol w:w="7"/>
        <w:gridCol w:w="71"/>
        <w:gridCol w:w="95"/>
        <w:gridCol w:w="205"/>
        <w:gridCol w:w="72"/>
        <w:gridCol w:w="65"/>
        <w:gridCol w:w="130"/>
        <w:gridCol w:w="94"/>
        <w:gridCol w:w="251"/>
        <w:gridCol w:w="180"/>
        <w:gridCol w:w="277"/>
        <w:gridCol w:w="173"/>
        <w:gridCol w:w="19"/>
        <w:gridCol w:w="166"/>
        <w:gridCol w:w="104"/>
        <w:gridCol w:w="174"/>
        <w:gridCol w:w="441"/>
        <w:gridCol w:w="644"/>
        <w:gridCol w:w="29"/>
      </w:tblGrid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jc w:val="righ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566977141"/>
            <w:bookmarkStart w:id="1" w:name="__Fieldmark__0_156697714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w Event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566977141"/>
            <w:bookmarkStart w:id="3" w:name="__Fieldmark__1_156697714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xisting Event/Updated Information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ty Information: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Is this event Public?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566977141"/>
            <w:bookmarkStart w:id="5" w:name="__Fieldmark__2_156697714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566977141"/>
            <w:bookmarkStart w:id="7" w:name="__Fieldmark__3_1566977141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6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ntity Name: </w:t>
            </w:r>
          </w:p>
        </w:tc>
        <w:tc>
          <w:tcPr>
            <w:tcW w:w="9330" w:type="dxa"/>
            <w:gridSpan w:val="8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g Business As (DBA) Name, if applicable:</w:t>
            </w:r>
          </w:p>
        </w:tc>
        <w:tc>
          <w:tcPr>
            <w:tcW w:w="623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EIN:</w:t>
            </w:r>
          </w:p>
        </w:tc>
        <w:tc>
          <w:tcPr>
            <w:tcW w:w="164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 Account Code:</w:t>
            </w:r>
          </w:p>
        </w:tc>
        <w:tc>
          <w:tcPr>
            <w:tcW w:w="236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/NAICS Code:</w:t>
            </w:r>
          </w:p>
        </w:tc>
        <w:tc>
          <w:tcPr>
            <w:tcW w:w="2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96" w:type="dxa"/>
            <w:gridSpan w:val="9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80" w:hanging="180"/>
              <w:rPr/>
            </w:pPr>
            <w:r>
              <w:rPr>
                <w:rFonts w:cs="Arial" w:ascii="Arial" w:hAnsi="Arial"/>
              </w:rPr>
              <w:t>* Agency Type: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heck one)</w:t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1566977141"/>
            <w:bookmarkStart w:id="9" w:name="__Fieldmark__9_1566977141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ult Education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1566977141"/>
            <w:bookmarkStart w:id="11" w:name="__Fieldmark__10_1566977141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ssociat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1_1566977141"/>
            <w:bookmarkStart w:id="13" w:name="__Fieldmark__11_1566977141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2_1566977141"/>
            <w:bookmarkStart w:id="15" w:name="__Fieldmark__12_156697714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BO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3_1566977141"/>
            <w:bookmarkStart w:id="17" w:name="__Fieldmark__13_156697714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unity College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4_1566977141"/>
            <w:bookmarkStart w:id="19" w:name="__Fieldmark__14_1566977141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BO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5_1566977141"/>
            <w:bookmarkStart w:id="21" w:name="__Fieldmark__15_1566977141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oundation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6_1566977141"/>
            <w:bookmarkStart w:id="23" w:name="__Fieldmark__16_1566977141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Entity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7_1566977141"/>
            <w:bookmarkStart w:id="25" w:name="__Fieldmark__17_1566977141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ospital/Nursing Hom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8_1566977141"/>
            <w:bookmarkStart w:id="27" w:name="__Fieldmark__18_1566977141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llinois workNet Center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9_1566977141"/>
            <w:bookmarkStart w:id="29" w:name="__Fieldmark__19_1566977141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 Union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0_1566977141"/>
            <w:bookmarkStart w:id="31" w:name="__Fieldmark__20_1566977141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School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1_1566977141"/>
            <w:bookmarkStart w:id="33" w:name="__Fieldmark__21_1566977141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prietary School</w:t>
            </w:r>
          </w:p>
        </w:tc>
        <w:tc>
          <w:tcPr>
            <w:tcW w:w="3061" w:type="dxa"/>
            <w:gridSpan w:val="3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2_1566977141"/>
            <w:bookmarkStart w:id="35" w:name="__Fieldmark__22_1566977141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 Secondary School</w:t>
            </w:r>
          </w:p>
        </w:tc>
        <w:tc>
          <w:tcPr>
            <w:tcW w:w="3389" w:type="dxa"/>
            <w:gridSpan w:val="21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3_1566977141"/>
            <w:bookmarkStart w:id="37" w:name="__Fieldmark__23_1566977141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blic/Private University/College</w:t>
            </w:r>
          </w:p>
        </w:tc>
      </w:tr>
      <w:tr>
        <w:trPr/>
        <w:tc>
          <w:tcPr>
            <w:tcW w:w="1696" w:type="dxa"/>
            <w:gridSpan w:val="9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4_1566977141"/>
            <w:bookmarkStart w:id="39" w:name="__Fieldmark__24_1566977141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Please explain): </w:t>
            </w:r>
          </w:p>
        </w:tc>
        <w:tc>
          <w:tcPr>
            <w:tcW w:w="6450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66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WIA Affected: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6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Development Region (EDR):</w:t>
            </w:r>
          </w:p>
        </w:tc>
        <w:tc>
          <w:tcPr>
            <w:tcW w:w="40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* Event Type: </w:t>
            </w:r>
          </w:p>
        </w:tc>
        <w:tc>
          <w:tcPr>
            <w:tcW w:w="9298" w:type="dxa"/>
            <w:gridSpan w:val="8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8_1566977141"/>
            <w:bookmarkStart w:id="41" w:name="__Fieldmark__28_1566977141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1566977141"/>
            <w:bookmarkStart w:id="43" w:name="__Fieldmark__29_1566977141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1566977141"/>
            <w:bookmarkStart w:id="45" w:name="__Fieldmark__30_1566977141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WAR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1566977141"/>
            <w:bookmarkStart w:id="47" w:name="__Fieldmark__31_1566977141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cal Trade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</w:rPr>
              <w:t>Note: Local Warn and Local Trade events do not require this form to be submitted to OET.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 Information:</w:t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ocation Name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3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8" w:type="dxa"/>
            <w:gridSpan w:val="7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123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Contact Information:</w:t>
            </w:r>
          </w:p>
        </w:tc>
      </w:tr>
      <w:tr>
        <w:trPr/>
        <w:tc>
          <w:tcPr>
            <w:tcW w:w="136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utation: </w:t>
            </w:r>
          </w:p>
        </w:tc>
        <w:tc>
          <w:tcPr>
            <w:tcW w:w="7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34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First Name:</w:t>
            </w:r>
          </w:p>
        </w:tc>
        <w:tc>
          <w:tcPr>
            <w:tcW w:w="16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Last Name:</w:t>
            </w:r>
          </w:p>
        </w:tc>
        <w:tc>
          <w:tcPr>
            <w:tcW w:w="422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fix:</w:t>
            </w:r>
          </w:p>
        </w:tc>
        <w:tc>
          <w:tcPr>
            <w:tcW w:w="8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29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3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470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Address Line 1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46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Address Line 2:</w:t>
            </w:r>
          </w:p>
        </w:tc>
        <w:tc>
          <w:tcPr>
            <w:tcW w:w="9080" w:type="dxa"/>
            <w:gridSpan w:val="7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ity:</w:t>
            </w:r>
          </w:p>
        </w:tc>
        <w:tc>
          <w:tcPr>
            <w:tcW w:w="5208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9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e:</w:t>
            </w:r>
          </w:p>
        </w:tc>
        <w:tc>
          <w:tcPr>
            <w:tcW w:w="9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* Zip Code:</w:t>
            </w:r>
          </w:p>
        </w:tc>
        <w:tc>
          <w:tcPr>
            <w:tcW w:w="15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24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County:</w:t>
            </w:r>
          </w:p>
        </w:tc>
        <w:tc>
          <w:tcPr>
            <w:tcW w:w="4756" w:type="dxa"/>
            <w:gridSpan w:val="5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1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Telephone Number:</w:t>
            </w:r>
          </w:p>
        </w:tc>
        <w:tc>
          <w:tcPr>
            <w:tcW w:w="268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603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Mobile Phone Number:</w:t>
            </w:r>
          </w:p>
        </w:tc>
        <w:tc>
          <w:tcPr>
            <w:tcW w:w="18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5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:</w:t>
            </w:r>
          </w:p>
        </w:tc>
        <w:tc>
          <w:tcPr>
            <w:tcW w:w="180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-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ind w:left="162" w:hanging="1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imary Contact:  </w:t>
            </w:r>
          </w:p>
        </w:tc>
        <w:tc>
          <w:tcPr>
            <w:tcW w:w="17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65_1566977141"/>
            <w:bookmarkStart w:id="49" w:name="__Fieldmark__65_1566977141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</w:p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66_1566977141"/>
            <w:bookmarkStart w:id="51" w:name="__Fieldmark__66_1566977141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Event Information: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 Reason:</w:t>
            </w:r>
          </w:p>
        </w:tc>
        <w:tc>
          <w:tcPr>
            <w:tcW w:w="9135" w:type="dxa"/>
            <w:gridSpan w:val="8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67_1566977141"/>
            <w:bookmarkStart w:id="53" w:name="__Fieldmark__67_1566977141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nt Closing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68_1566977141"/>
            <w:bookmarkStart w:id="55" w:name="__Fieldmark__68_1566977141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yoff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69_1566977141"/>
            <w:bookmarkStart w:id="57" w:name="__Fieldmark__69_1566977141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antial Layoff  </w:t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70_1566977141"/>
            <w:bookmarkStart w:id="59" w:name="__Fieldmark__70_1566977141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6975" w:type="dxa"/>
            <w:gridSpan w:val="5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62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Date: </w:t>
            </w:r>
          </w:p>
        </w:tc>
        <w:tc>
          <w:tcPr>
            <w:tcW w:w="2070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0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Status:</w:t>
            </w:r>
          </w:p>
        </w:tc>
        <w:tc>
          <w:tcPr>
            <w:tcW w:w="6165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75_1566977141"/>
            <w:bookmarkStart w:id="61" w:name="__Fieldmark__75_1566977141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ti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76_1566977141"/>
            <w:bookmarkStart w:id="63" w:name="__Fieldmark__76_1566977141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lose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77_1566977141"/>
            <w:bookmarkStart w:id="65" w:name="__Fieldmark__77_1566977141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s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78_1566977141"/>
            <w:bookmarkStart w:id="67" w:name="__Fieldmark__78_1566977141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nding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11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Source of Notification:</w:t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79_1566977141"/>
            <w:bookmarkStart w:id="69" w:name="__Fieldmark__79_1566977141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fected Worker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80_1566977141"/>
            <w:bookmarkStart w:id="71" w:name="__Fieldmark__80_1566977141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/MAP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81_1566977141"/>
            <w:bookmarkStart w:id="73" w:name="__Fieldmark__81_1566977141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pany Notification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82_1566977141"/>
            <w:bookmarkStart w:id="75" w:name="__Fieldmark__82_1566977141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mmerce </w:t>
            </w:r>
          </w:p>
        </w:tc>
      </w:tr>
      <w:tr>
        <w:trPr/>
        <w:tc>
          <w:tcPr>
            <w:tcW w:w="1728" w:type="dxa"/>
            <w:gridSpan w:val="11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83_1566977141"/>
            <w:bookmarkStart w:id="77" w:name="__Fieldmark__83_1566977141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</w:t>
            </w:r>
          </w:p>
        </w:tc>
        <w:tc>
          <w:tcPr>
            <w:tcW w:w="198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84_1566977141"/>
            <w:bookmarkStart w:id="79" w:name="__Fieldmark__84_1566977141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ws/Media</w:t>
            </w:r>
          </w:p>
        </w:tc>
        <w:tc>
          <w:tcPr>
            <w:tcW w:w="2700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5_1566977141"/>
            <w:bookmarkStart w:id="81" w:name="__Fieldmark__85_1566977141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gram Manager</w:t>
            </w:r>
          </w:p>
        </w:tc>
        <w:tc>
          <w:tcPr>
            <w:tcW w:w="245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86_1566977141"/>
            <w:bookmarkStart w:id="83" w:name="__Fieldmark__86_1566977141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 Notification</w:t>
            </w:r>
          </w:p>
        </w:tc>
      </w:tr>
      <w:tr>
        <w:trPr/>
        <w:tc>
          <w:tcPr>
            <w:tcW w:w="17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7_1566977141"/>
            <w:bookmarkStart w:id="85" w:name="__Fieldmark__87_1566977141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7147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Event Cause: (Select up to 3)</w:t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9_1566977141"/>
            <w:bookmarkStart w:id="87" w:name="__Fieldmark__89_1566977141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ankruptcy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90_1566977141"/>
            <w:bookmarkStart w:id="89" w:name="__Fieldmark__90_1566977141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ught Out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1566977141"/>
            <w:bookmarkStart w:id="91" w:name="__Fieldmark__91_1566977141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usiness Slowdown</w:t>
            </w:r>
          </w:p>
        </w:tc>
      </w:tr>
      <w:tr>
        <w:trPr>
          <w:trHeight w:val="315" w:hRule="atLeast"/>
        </w:trPr>
        <w:tc>
          <w:tcPr>
            <w:tcW w:w="1711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2_1566977141"/>
            <w:bookmarkStart w:id="93" w:name="__Fieldmark__92_1566977141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olid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3_1566977141"/>
            <w:bookmarkStart w:id="95" w:name="__Fieldmark__93_1566977141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ltering Company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4_1566977141"/>
            <w:bookmarkStart w:id="97" w:name="__Fieldmark__94_1566977141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inanci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5_1566977141"/>
            <w:bookmarkStart w:id="99" w:name="__Fieldmark__95_1566977141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ost Contract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96_1566977141"/>
            <w:bookmarkStart w:id="101" w:name="__Fieldmark__96_1566977141"/>
            <w:bookmarkEnd w:id="10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rger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97_1566977141"/>
            <w:bookmarkStart w:id="103" w:name="__Fieldmark__97_1566977141"/>
            <w:bookmarkEnd w:id="10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ional Disaster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98_1566977141"/>
            <w:bookmarkStart w:id="105" w:name="__Fieldmark__98_1566977141"/>
            <w:bookmarkEnd w:id="10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tural Disaster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99_1566977141"/>
            <w:bookmarkStart w:id="107" w:name="__Fieldmark__99_1566977141"/>
            <w:bookmarkEnd w:id="10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source Function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0_1566977141"/>
            <w:bookmarkStart w:id="109" w:name="__Fieldmark__100_1566977141"/>
            <w:bookmarkEnd w:id="10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or Economy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01_1566977141"/>
            <w:bookmarkStart w:id="111" w:name="__Fieldmark__101_1566977141"/>
            <w:bookmarkEnd w:id="1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location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02_1566977141"/>
            <w:bookmarkStart w:id="113" w:name="__Fieldmark__102_1566977141"/>
            <w:bookmarkEnd w:id="1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structuring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103_1566977141"/>
            <w:bookmarkStart w:id="115" w:name="__Fieldmark__103_1566977141"/>
            <w:bookmarkEnd w:id="1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eking Capital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04_1566977141"/>
            <w:bookmarkStart w:id="117" w:name="__Fieldmark__104_1566977141"/>
            <w:bookmarkEnd w:id="1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elling Product Line</w:t>
            </w:r>
          </w:p>
        </w:tc>
        <w:tc>
          <w:tcPr>
            <w:tcW w:w="3098" w:type="dxa"/>
            <w:gridSpan w:val="3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5_1566977141"/>
            <w:bookmarkStart w:id="119" w:name="__Fieldmark__105_1566977141"/>
            <w:bookmarkEnd w:id="1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d Business</w:t>
            </w:r>
          </w:p>
        </w:tc>
        <w:tc>
          <w:tcPr>
            <w:tcW w:w="3119" w:type="dxa"/>
            <w:gridSpan w:val="17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6_1566977141"/>
            <w:bookmarkStart w:id="121" w:name="__Fieldmark__106_1566977141"/>
            <w:bookmarkEnd w:id="1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rade</w:t>
            </w:r>
          </w:p>
        </w:tc>
      </w:tr>
      <w:tr>
        <w:trPr>
          <w:trHeight w:val="288" w:hRule="atLeast"/>
        </w:trPr>
        <w:tc>
          <w:tcPr>
            <w:tcW w:w="171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8" w:type="dxa"/>
            <w:gridSpan w:val="36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7_1566977141"/>
            <w:bookmarkStart w:id="123" w:name="__Fieldmark__107_1566977141"/>
            <w:bookmarkEnd w:id="1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eakened Demand</w:t>
            </w:r>
          </w:p>
        </w:tc>
        <w:tc>
          <w:tcPr>
            <w:tcW w:w="2049" w:type="dxa"/>
            <w:gridSpan w:val="21"/>
            <w:tcBorders/>
          </w:tcPr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8_1566977141"/>
            <w:bookmarkStart w:id="125" w:name="__Fieldmark__108_1566977141"/>
            <w:bookmarkEnd w:id="1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 (explain):</w:t>
            </w:r>
          </w:p>
        </w:tc>
        <w:tc>
          <w:tcPr>
            <w:tcW w:w="416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43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# of Employees:</w:t>
            </w:r>
          </w:p>
        </w:tc>
        <w:tc>
          <w:tcPr>
            <w:tcW w:w="9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2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# of Eligible:</w:t>
            </w:r>
          </w:p>
        </w:tc>
        <w:tc>
          <w:tcPr>
            <w:tcW w:w="9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6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of Employees in Layoff(s):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st Layoff Date: </w:t>
            </w:r>
          </w:p>
        </w:tc>
        <w:tc>
          <w:tcPr>
            <w:tcW w:w="207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65" w:type="dxa"/>
            <w:gridSpan w:val="5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</w:rPr>
              <w:t>Rapid Response Staff Information:</w:t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18_1566977141"/>
            <w:bookmarkStart w:id="127" w:name="__Fieldmark__118_1566977141"/>
            <w:bookmarkEnd w:id="1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9_1566977141"/>
            <w:bookmarkStart w:id="129" w:name="__Fieldmark__119_1566977141"/>
            <w:bookmarkEnd w:id="1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22_1566977141"/>
            <w:bookmarkStart w:id="131" w:name="__Fieldmark__122_1566977141"/>
            <w:bookmarkEnd w:id="1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23_1566977141"/>
            <w:bookmarkStart w:id="133" w:name="__Fieldmark__123_1566977141"/>
            <w:bookmarkEnd w:id="1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24_1566977141"/>
            <w:bookmarkStart w:id="135" w:name="__Fieldmark__124_1566977141"/>
            <w:bookmarkEnd w:id="1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25_1566977141"/>
            <w:bookmarkStart w:id="137" w:name="__Fieldmark__125_1566977141"/>
            <w:bookmarkEnd w:id="1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6_1566977141"/>
            <w:bookmarkStart w:id="139" w:name="__Fieldmark__126_1566977141"/>
            <w:bookmarkEnd w:id="1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1314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9_1566977141"/>
            <w:bookmarkStart w:id="141" w:name="__Fieldmark__129_1566977141"/>
            <w:bookmarkEnd w:id="1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30_1566977141"/>
            <w:bookmarkStart w:id="143" w:name="__Fieldmark__130_1566977141"/>
            <w:bookmarkEnd w:id="1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33_1566977141"/>
            <w:bookmarkStart w:id="145" w:name="__Fieldmark__133_1566977141"/>
            <w:bookmarkEnd w:id="1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134_1566977141"/>
            <w:bookmarkStart w:id="147" w:name="__Fieldmark__134_1566977141"/>
            <w:bookmarkEnd w:id="1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35_1566977141"/>
            <w:bookmarkStart w:id="149" w:name="__Fieldmark__135_1566977141"/>
            <w:bookmarkEnd w:id="1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136_1566977141"/>
            <w:bookmarkStart w:id="151" w:name="__Fieldmark__136_1566977141"/>
            <w:bookmarkEnd w:id="1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7_1566977141"/>
            <w:bookmarkStart w:id="153" w:name="__Fieldmark__137_1566977141"/>
            <w:bookmarkEnd w:id="1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40_1566977141"/>
            <w:bookmarkStart w:id="155" w:name="__Fieldmark__140_1566977141"/>
            <w:bookmarkEnd w:id="1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1566977141"/>
            <w:bookmarkStart w:id="157" w:name="__Fieldmark__141_1566977141"/>
            <w:bookmarkEnd w:id="1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4_1566977141"/>
            <w:bookmarkStart w:id="159" w:name="__Fieldmark__144_1566977141"/>
            <w:bookmarkEnd w:id="1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5_1566977141"/>
            <w:bookmarkStart w:id="161" w:name="__Fieldmark__145_1566977141"/>
            <w:bookmarkEnd w:id="1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46_1566977141"/>
            <w:bookmarkStart w:id="163" w:name="__Fieldmark__146_1566977141"/>
            <w:bookmarkEnd w:id="1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47_1566977141"/>
            <w:bookmarkStart w:id="165" w:name="__Fieldmark__147_1566977141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48_1566977141"/>
            <w:bookmarkStart w:id="167" w:name="__Fieldmark__148_1566977141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51_1566977141"/>
            <w:bookmarkStart w:id="169" w:name="__Fieldmark__151_1566977141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52_1566977141"/>
            <w:bookmarkStart w:id="171" w:name="__Fieldmark__152_1566977141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55_1566977141"/>
            <w:bookmarkStart w:id="173" w:name="__Fieldmark__155_1566977141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56_1566977141"/>
            <w:bookmarkStart w:id="175" w:name="__Fieldmark__156_1566977141"/>
            <w:bookmarkEnd w:id="1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57_1566977141"/>
            <w:bookmarkStart w:id="177" w:name="__Fieldmark__157_1566977141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58_1566977141"/>
            <w:bookmarkStart w:id="179" w:name="__Fieldmark__158_1566977141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59_1566977141"/>
            <w:bookmarkStart w:id="181" w:name="__Fieldmark__159_1566977141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56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226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257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Primary Contact: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62_1566977141"/>
            <w:bookmarkStart w:id="183" w:name="__Fieldmark__162_1566977141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63_1566977141"/>
            <w:bookmarkStart w:id="185" w:name="__Fieldmark__163_1566977141"/>
            <w:bookmarkEnd w:id="1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3257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Illniois workNet Center Office:</w:t>
            </w:r>
          </w:p>
        </w:tc>
        <w:tc>
          <w:tcPr>
            <w:tcW w:w="162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30" w:type="dxa"/>
            <w:gridSpan w:val="31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nois workNet Center Partner:</w:t>
            </w:r>
          </w:p>
        </w:tc>
        <w:tc>
          <w:tcPr>
            <w:tcW w:w="27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7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Contact:</w:t>
            </w:r>
          </w:p>
        </w:tc>
        <w:tc>
          <w:tcPr>
            <w:tcW w:w="9119" w:type="dxa"/>
            <w:gridSpan w:val="79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166_1566977141"/>
            <w:bookmarkStart w:id="187" w:name="__Fieldmark__166_1566977141"/>
            <w:bookmarkEnd w:id="1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R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167_1566977141"/>
            <w:bookmarkStart w:id="189" w:name="__Fieldmark__167_1566977141"/>
            <w:bookmarkEnd w:id="1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WI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168_1566977141"/>
            <w:bookmarkStart w:id="191" w:name="__Fieldmark__168_1566977141"/>
            <w:bookmarkEnd w:id="1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D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169_1566977141"/>
            <w:bookmarkStart w:id="193" w:name="__Fieldmark__169_1566977141"/>
            <w:bookmarkEnd w:id="1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FL-CI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70_1566977141"/>
            <w:bookmarkStart w:id="195" w:name="__Fieldmark__170_1566977141"/>
            <w:bookmarkEnd w:id="1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pport</w:t>
            </w:r>
          </w:p>
        </w:tc>
      </w:tr>
      <w:tr>
        <w:trPr>
          <w:trHeight w:val="207" w:hRule="atLeast"/>
        </w:trPr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9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yoff Schedule Information: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off Dat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 Affected</w:t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9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1026" w:type="dxa"/>
            <w:gridSpan w:val="9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ditional Information: </w:t>
            </w:r>
          </w:p>
        </w:tc>
      </w:tr>
      <w:tr>
        <w:trPr/>
        <w:tc>
          <w:tcPr>
            <w:tcW w:w="2607" w:type="dxa"/>
            <w:gridSpan w:val="2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LWIAs Affected:</w:t>
            </w:r>
          </w:p>
        </w:tc>
        <w:tc>
          <w:tcPr>
            <w:tcW w:w="72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WIA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9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on Operated:</w:t>
            </w:r>
          </w:p>
        </w:tc>
        <w:tc>
          <w:tcPr>
            <w:tcW w:w="179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13_1566977141"/>
            <w:bookmarkStart w:id="197" w:name="__Fieldmark__213_1566977141"/>
            <w:bookmarkEnd w:id="1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14_1566977141"/>
            <w:bookmarkStart w:id="199" w:name="__Fieldmark__214_1566977141"/>
            <w:bookmarkEnd w:id="1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4140" w:type="dxa"/>
            <w:gridSpan w:val="4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how many Unions are involved?</w:t>
            </w:r>
          </w:p>
        </w:tc>
        <w:tc>
          <w:tcPr>
            <w:tcW w:w="9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07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If Yes, also list the Union Names:</w:t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1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26" w:type="dxa"/>
            <w:gridSpan w:val="9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ax or email</w:t>
            </w:r>
            <w:r>
              <w:rPr>
                <w:rFonts w:cs="Arial" w:ascii="Arial" w:hAnsi="Arial"/>
                <w:sz w:val="20"/>
                <w:szCs w:val="20"/>
              </w:rPr>
              <w:t xml:space="preserve"> completed form to: John Ray (217) 558-2432 or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hn.ray@illinois.gov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       </w:t>
            </w:r>
          </w:p>
        </w:tc>
      </w:tr>
      <w:tr>
        <w:trPr/>
        <w:tc>
          <w:tcPr>
            <w:tcW w:w="127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ent:</w:t>
            </w:r>
          </w:p>
        </w:tc>
        <w:tc>
          <w:tcPr>
            <w:tcW w:w="197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/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74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y to:</w:t>
            </w:r>
          </w:p>
        </w:tc>
        <w:tc>
          <w:tcPr>
            <w:tcW w:w="660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38" w:leader="none"/>
              </w:tabs>
              <w:spacing w:lineRule="auto" w:line="240"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continuous"/>
      <w:pgSz w:w="12240" w:h="15840"/>
      <w:pgMar w:left="720" w:right="720" w:gutter="0" w:header="0" w:top="1440" w:footer="72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0" w:leader="none"/>
        <w:tab w:val="center" w:pos="5400" w:leader="none"/>
        <w:tab w:val="right" w:pos="10800" w:leader="none"/>
      </w:tabs>
      <w:jc w:val="center"/>
      <w:rPr/>
    </w:pPr>
    <w:r>
      <w:rPr>
        <w:rFonts w:cs="Arial" w:ascii="Arial" w:hAnsi="Arial"/>
        <w:sz w:val="20"/>
        <w:szCs w:val="20"/>
      </w:rPr>
      <w:t>April 29, 2021</w:t>
      <w:tab/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Commerce/IEBS Form #001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ray@illinois.g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6:00Z</dcterms:created>
  <dc:creator>Mark Burgess</dc:creator>
  <dc:description/>
  <cp:keywords/>
  <dc:language>en-US</dc:language>
  <cp:lastModifiedBy>Miller, Beverly</cp:lastModifiedBy>
  <cp:lastPrinted>2016-07-12T11:38:00Z</cp:lastPrinted>
  <dcterms:modified xsi:type="dcterms:W3CDTF">2021-04-28T19:07:00Z</dcterms:modified>
  <cp:revision>10</cp:revision>
  <dc:subject/>
  <dc:title/>
</cp:coreProperties>
</file>